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38936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23104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0826056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